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Пискл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Пискловского сельского поселения на 2023 год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4 и 2025 годов»</w:t>
      </w:r>
    </w:p>
    <w:p>
      <w:pPr>
        <w:pStyle w:val="ConsPlusTitle"/>
        <w:widowControl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  <w:t xml:space="preserve">от 23.12.2022г.  №83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внутренних и внешних заимствований на 2023 год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в 2023 году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внутренних и внешних заимствований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лановый период 2024 и 2025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на плановый период 2024 и 2025 годах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Пискл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Пискловского сельского поселения на 2023 год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4 и 2025 годов»</w:t>
      </w:r>
    </w:p>
    <w:p>
      <w:pPr>
        <w:pStyle w:val="ConsPlusTitle"/>
        <w:widowControl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  <w:t>от 23.12.2022г.  №83</w:t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гарантий в валюте Российской Федерации на 2023 г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3 году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ых гарантий в валюте Российской Федерации на плановый период 2024 и 2025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на плановый период 2024 и 2025 годов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3:31:00Z</dcterms:created>
  <dc:creator>Юрист</dc:creator>
  <dc:description/>
  <cp:keywords/>
  <dc:language>en-US</dc:language>
  <cp:lastModifiedBy>user</cp:lastModifiedBy>
  <cp:lastPrinted>2022-12-27T11:52:00Z</cp:lastPrinted>
  <dcterms:modified xsi:type="dcterms:W3CDTF">2022-12-27T06:53:00Z</dcterms:modified>
  <cp:revision>4</cp:revision>
  <dc:subject/>
  <dc:title/>
</cp:coreProperties>
</file>